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5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IGITAL IMAGE PROCESS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ment briefly on the various fundamental steps in digital image proces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structure of human eye and identify its par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rame a methodology to acquire images using single sensor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mathematical equations, portray a simple image formation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different ways of representing digital images with mathematical equ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spatial resolution and gray level resolu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int out the technical concepts of adjacency, connectivity, regions and boundaries in an im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4-neighbors and 8-neighbors of a pix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diagram, illustrate the RGB color model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various gray level transformations in image processing with neat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mulate suitable methodologies to enhance the image using smoothing filters in spatial dom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smoothing filters and sharpening filters in frequency dom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application of order statistics filters for image restoration with mathematical equ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ment briefly on the application of inverse filtering for noise removal in digital im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rame suitab</w:t>
            </w:r>
            <w:bookmarkStart w:id="0" w:name="_GoBack"/>
            <w:bookmarkEnd w:id="0"/>
            <w:r>
              <w:rPr/>
              <w:t>le methodologies for image segmentation using global and adaptive thresholding approa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application of region growing algorithm for image segmentation with neat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mulate suitable methodologies for object detection using statistical classifi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different representation methods for image segmentation with neat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9ECDEC8-1365-425C-AC0D-DDB496D168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305</Words>
  <Characters>1743</Characters>
  <CharactersWithSpaces>2044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5:18:00Z</dcterms:created>
  <dc:creator>Ku</dc:creator>
  <dc:description/>
  <dc:language>en-US</dc:language>
  <cp:lastModifiedBy>Administrator</cp:lastModifiedBy>
  <cp:lastPrinted>2018-02-03T04:50:00Z</cp:lastPrinted>
  <dcterms:modified xsi:type="dcterms:W3CDTF">2018-04-20T11:3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